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ДОКУМЕНТЫ ПО МЕЖГОСУДАРСТВЕННОЙ СТАНДАРТИЗАЦИИ, </w:t>
        <w:br/>
        <w:t>ПРИНЯТЫЕ ПО РЕЗУЛЬТАТАМ ГОЛОСОВАНИЯ В АИС МГС</w:t>
        <w:br/>
      </w:r>
      <w:r>
        <w:rPr>
          <w:rFonts w:cs="Arial" w:ascii="Arial" w:hAnsi="Arial"/>
        </w:rPr>
        <w:t>(протоколы № 110-П от 27 июля 2018 г., № 111-П от 30 августа 2018 г., № 112-П от 28 сентября 2018 г. и №113-П от 30 октября 2018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913"/>
        <w:gridCol w:w="5112"/>
        <w:gridCol w:w="1765"/>
      </w:tblGrid>
      <w:tr>
        <w:trPr>
          <w:tblHeader w:val="true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.104‒2018</w:t>
              <w:br/>
              <w:t>RU.1.21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Единая система защиты от коррозии и старения. Покрытия лакокрасочные. Группы условий эксплуатации. - Взамен ГОСТ 9.104-79. NEQ  ISO 8044:2015, ISO 12944-2:20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.401‒2018</w:t>
              <w:br/>
              <w:t>RU.1.21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Единая система защиты от коррозии и старения. Покрытия лакокрасочные. Общие требования и методы ускоренных испытаний на стойкость к воздействию климатических факторов. - Взамен ГОСТ 9.401-91. NEQ ISO 9227:2017, ISO 4628-8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0.230.4‒2018</w:t>
              <w:br/>
              <w:t>RU.1.53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истемы управления охраной труда. Методы идентификации опасностей на различных этапах выполнения работ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0.230.5‒2018</w:t>
              <w:br/>
              <w:t>RU.1.53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истемы управления охраной труда. Методы оценки риска для обеспечения безопасности выполнения работ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0.230.6‒2018</w:t>
              <w:br/>
              <w:t>RU.1.53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истемы управления охраной труда. Обеспечение совместимости системы управления охраной труда с другими системами управ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4.313‒2018</w:t>
              <w:br/>
              <w:t>RU.1.24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. На основе применения ГОСТ Р 12.4.286-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5.902‒2014 </w:t>
              <w:br/>
              <w:t xml:space="preserve">Изм.№ 1 </w:t>
              <w:br/>
              <w:t>RU.1.38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разработки и постановки продукции на производство. Железнодорожный подвижной состав. Порядок разработки и постановки на производство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.501‒2018</w:t>
              <w:br/>
              <w:t>RU.1.43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проектной документации для строительства. Правила выполнения рабочей документации архитектурных и конструктивных решений. Взамен </w:t>
              <w:br/>
              <w:t xml:space="preserve">ГОСТ 21.501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90‒2018</w:t>
              <w:br/>
              <w:t>RU.1.145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огнеупорные шамотные и полукислые общего назначения. Технические условия. - Взамен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ГОСТ 390-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023‒91 </w:t>
              <w:br/>
              <w:t xml:space="preserve">Изм.№ 1 </w:t>
              <w:br/>
              <w:t>BY.1.14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жа. Маркировка, упаковка, транспортирование и хранени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460-2013 </w:t>
              <w:br/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21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рбид кальци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598‒2018</w:t>
              <w:br/>
              <w:t>RU.1.144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делия огнеупорные алюмосиликатные для кладки доменных печей. Технические условия. -Взамен ГОСТ 1598-96 и ГОСТ 10381-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42.12‒2018</w:t>
              <w:br/>
              <w:t>RU.1.147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гнеупоры и огнеупорное сырье. Методы определения оксида марганца(II). - Взамен ГОСТ 2642.12-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42.13‒2018</w:t>
              <w:br/>
              <w:t>RU.1.143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ое сырье. Метод определения оксида бора. - Взамен ГОСТ 2642.13-8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5066‒2018</w:t>
              <w:br/>
              <w:t>RU.1.00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моторные.Методы определения температур помутнения, начала кристаллизации и замерзания. - Взамен ГОСТ 5066-9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5487‒2018</w:t>
              <w:br/>
              <w:t>RU.1.27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растительные. Качественная реакция на хлопковое масло. - Взамен ГОСТ 5487-50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5632-2014 </w:t>
              <w:br/>
              <w:t xml:space="preserve">Изм.№ 1 </w:t>
              <w:br/>
              <w:t>RU.1.024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егированные нержавеющие стали и сплавы коррозионно-стойкие, жаростойкие и жаропрочные. Мар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6370‒2018</w:t>
              <w:br/>
              <w:t>RU.1.01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ь, нефтепродукты и присадки.Метод определения механических примесей. - Взамен ГОСТ 6370-8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409‒2018</w:t>
              <w:br/>
              <w:t>RU.1.55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агоны грузовые. Требования к лакокрасочным покрытиям и противокоррозионной защите и методы их контроля. - Взамен ГОСТ 7409-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566‒2018</w:t>
              <w:br/>
              <w:t>RU.1.20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аллопродукция. Правила приемки, маркировка, упаковка, транспортирование и хранение. - Взамен ГОСТ 7566-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875.0‒2018</w:t>
              <w:br/>
              <w:t>RU.1.149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огнеупорные. Общие требования к методам определения термической стойкости. - Взамен </w:t>
              <w:br/>
              <w:t xml:space="preserve">ГОСТ 7875.0-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875.1‒2018</w:t>
              <w:br/>
              <w:t>RU.1.146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огнеупорные. Метод определения термической стойкости на кирпичах. - Взамен ГОСТ 7875.1-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875.2‒2018</w:t>
              <w:br/>
              <w:t>RU.1.150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огнеупорные. Метод определения термической стойкости на образцах. - Взамен ГОСТ 7875.2-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823‒2018</w:t>
              <w:br/>
              <w:t>RU.1.29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 грузовые. Основные параметры и размеры. - Взамен ГОСТ 8823-85  NEQ ISO 4190-2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1851‒2018</w:t>
              <w:br/>
              <w:t>RU.1.00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фть.Методы определения парафинов. - Взамен ГОСТ 11851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5489.2‒2018</w:t>
              <w:br/>
              <w:t>RU.1.01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Угли каменные. Метод определения коэффициента размолоспособности по Хардгрову. - Взамен </w:t>
              <w:br/>
              <w:t xml:space="preserve">ГОСТ 15489.2-93. NEQ  ISO 5074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094‒2018</w:t>
              <w:br/>
              <w:t>KZ.1.06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ли бурые, каменные, антрацит и горючие сланцы. Метод отбора эксплуатационных проб. - Взамен ГОСТ 16094-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9330‒2013 </w:t>
              <w:br/>
              <w:t xml:space="preserve">Изм.№ 1 </w:t>
              <w:br/>
              <w:t>RU.1.38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ойки для опор контактной сети железных дорог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289‒2018</w:t>
              <w:br/>
              <w:t>KZ.1.06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рикеты угольные. Методы определения механической прочности. - Взамен ГОСТ 21289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290‒2018</w:t>
              <w:br/>
              <w:t>KZ.1.06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рикеты угольные. Метод определения водопоглощения. - Взамен ГОСТ 21290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291‒2018</w:t>
              <w:br/>
              <w:t>KZ.1.06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рикеты угольные. Методы определения толщины поясной кромки. - Взамен ГОСТ 21291-7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233‒2018</w:t>
              <w:br/>
              <w:t>RU.1.96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фили прессованные из алюминиевых сплавов для ограждающих конструкций. Технические условия. - Взамен ГОСТ 22233-2001. </w:t>
            </w:r>
            <w:r>
              <w:rPr>
                <w:rFonts w:cs="Arial CYR" w:ascii="Arial CYR" w:hAnsi="Arial CYR"/>
                <w:lang w:val="en-US"/>
              </w:rPr>
              <w:t xml:space="preserve">NEQ </w:t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" w:ascii="Arial" w:hAnsi="Arial"/>
                <w:spacing w:val="-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515:1993, </w:t>
              <w:br/>
            </w:r>
            <w:r>
              <w:rPr>
                <w:rFonts w:cs="Arial" w:ascii="Arial" w:hAnsi="Arial"/>
                <w:spacing w:val="1"/>
                <w:lang w:val="en-US"/>
              </w:rPr>
              <w:t>EN</w:t>
            </w:r>
            <w:r>
              <w:rPr>
                <w:rFonts w:cs="Arial" w:ascii="Arial" w:hAnsi="Arial"/>
                <w:spacing w:val="-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73-3:2013, EN</w:t>
            </w:r>
            <w:r>
              <w:rPr>
                <w:rFonts w:cs="Arial" w:ascii="Arial" w:hAnsi="Arial"/>
                <w:spacing w:val="-2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1"/>
                <w:lang w:val="en-US"/>
              </w:rPr>
              <w:t>755-2:2016</w:t>
            </w:r>
            <w:r>
              <w:rPr>
                <w:rFonts w:cs="Arial CYR" w:ascii="Arial CYR" w:hAnsi="Arial CYR"/>
                <w:lang w:val="en-US"/>
              </w:rPr>
              <w:t xml:space="preserve">, EN 755-9:2016, </w:t>
              <w:br/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 CYR" w:ascii="Arial CYR" w:hAnsi="Arial CYR"/>
                <w:lang w:val="en-US"/>
              </w:rPr>
              <w:t xml:space="preserve"> ISO 1519:2011, </w:t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 CYR" w:ascii="Arial CYR" w:hAnsi="Arial CYR"/>
                <w:lang w:val="en-US"/>
              </w:rPr>
              <w:t xml:space="preserve"> ISO 2813:2014, </w:t>
              <w:br/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 CYR" w:ascii="Arial CYR" w:hAnsi="Arial CYR"/>
                <w:lang w:val="en-US"/>
              </w:rPr>
              <w:t xml:space="preserve"> ISO 2815:2003, </w:t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 CYR" w:ascii="Arial CYR" w:hAnsi="Arial CYR"/>
                <w:lang w:val="en-US"/>
              </w:rPr>
              <w:t xml:space="preserve"> ISO 7599:2010, </w:t>
              <w:br/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 CYR" w:ascii="Arial CYR" w:hAnsi="Arial CYR"/>
                <w:lang w:val="en-US"/>
              </w:rPr>
              <w:t xml:space="preserve"> ISO 9227:2012, EN 12020-2:2016, </w:t>
              <w:br/>
              <w:t>EN 12206-1:2004, EN 14024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270‒2018</w:t>
              <w:br/>
              <w:t>RU.1.91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отопления, вентиляции и кондиционирования. Термины и определения. - Взамен </w:t>
              <w:br/>
              <w:t xml:space="preserve">ГОСТ 22270—76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703‒2012</w:t>
              <w:br/>
              <w:t>Изм.№ 1</w:t>
              <w:br/>
              <w:t>RU.1.26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етали литые сцепных и автосцепных устройств железнодорожного подвижного состава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845‒2018</w:t>
              <w:br/>
              <w:t>RU.1.9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ифты. Лифты электрические. Монтаж и пусконаладочные работы. Правила организации и производства работ, контроль выполнения и требования к результатам работ. - Взамен ГОСТ 22845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244‒2018</w:t>
              <w:br/>
              <w:t>RU.1.52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кат листовой холоднокатаный из низкоуглеродистой стали для эмалирования. Технические условия. - Взамен ГОСТ 24244-80  </w:t>
            </w:r>
            <w:r>
              <w:rPr>
                <w:rFonts w:cs="Arial CYR" w:ascii="Arial CYR" w:hAnsi="Arial CYR"/>
                <w:lang w:val="en-US"/>
              </w:rPr>
              <w:t>NEQ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5001:2012, </w:t>
              <w:br/>
            </w:r>
            <w:r>
              <w:rPr>
                <w:rFonts w:cs="Arial CYR" w:ascii="Arial CYR" w:hAnsi="Arial CYR"/>
                <w:lang w:val="en-US"/>
              </w:rPr>
              <w:t>EN</w:t>
            </w:r>
            <w:r>
              <w:rPr>
                <w:rFonts w:cs="Arial CYR" w:ascii="Arial CYR" w:hAnsi="Arial CYR"/>
              </w:rPr>
              <w:t xml:space="preserve"> 10209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308‒2018</w:t>
              <w:br/>
              <w:t>RU.1.18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суда из мельхиора, нейзильбера, латуни с хромовым или никелевым покрытием. Общие технические условия. - Взамен ГОСТ 24308-8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320‒2018</w:t>
              <w:br/>
              <w:t>RU.1.18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суда и приборы столовые из мельхиора и нейзильбера с серебряным и золотым покрытием. Общие технические условия. - Взамен ГОСТ 24320-8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374‒2018</w:t>
              <w:br/>
              <w:t>RU.1.100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з горючий природный. Определение общей серы. - Взамен ГОСТ 26374-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791‒2018</w:t>
              <w:br/>
              <w:t>RU.1.23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ереработки зерна. Упаковка, маркировка, транспортирование и хранение. - Взамен </w:t>
              <w:br/>
              <w:t>ГОСТ 26791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7578‒2018</w:t>
              <w:br/>
              <w:t>RU.1.01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азы углеводородные сжиженные для автомобильного транспорта. Технические условия. - Взамен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ГОСТ 27578-8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631‒2018</w:t>
              <w:br/>
              <w:t>BY.1.14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ки, чемоданы, портфели, ранцы, рюкзаки, папки, изделия мелкой кожгалантереи. Общие технические условия. - Взамен ГОСТ 28631-200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653‒2018</w:t>
              <w:br/>
              <w:t>RU.1.17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ружие стрелковое. Термины и определения. - </w:t>
              <w:br/>
              <w:t xml:space="preserve">Взамен ГОСТ 28653-9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713‒2018</w:t>
              <w:br/>
              <w:t>RU.1.15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для уборки картофеля. Методы испытаний. - Взамен ГОСТ 28713-9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754‒2018</w:t>
              <w:br/>
              <w:t>BY.1.14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мни поясные и для часов. Общие технические условия. - Взамен ГОСТ 28754-9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089‒2018</w:t>
              <w:br/>
              <w:t>RU.1.27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ла растительные. Метод определения эруковой кислоты. - Взамен ГОСТ 30089-9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417‒2018</w:t>
              <w:br/>
              <w:t>RU.1.27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растительные. Методы определения массовых долей витаминов А и Е. – Взамен ГОСТ 30417-9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623‒2018</w:t>
              <w:br/>
              <w:t>RU.1.27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растительные и продукты со смешанным составом жировой фазы. Метод обнаружения фальсификации. - Взамен ГОСТ 30623-9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805-2018</w:t>
              <w:br/>
              <w:t>RU.1.23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хлебобулочные из пшеничной хлебопекарной муки. Общие технические условия. - Взамен ГОСТ 31805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807-2018</w:t>
              <w:br/>
              <w:t>RU.1.23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хлебобулочные из ржаной хлебопекарной и смеси ржаной хлебопекарной и пшеничной хлебопекарной муки. Общие технические условия. - Взамен ГОСТ 31807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209‒2013 </w:t>
              <w:br/>
              <w:t xml:space="preserve">Изм.№ 1 </w:t>
              <w:br/>
              <w:t>RU.1.39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ундаменты для опор контактной сети железных дорог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774-2014 </w:t>
              <w:br/>
              <w:t xml:space="preserve">Изм.№ 1 </w:t>
              <w:br/>
              <w:t>BY.1.04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кторы сельскохозяйственные и лесохозяйственные. Устройства тягово-сцепные. Общие технические требования и методы испыта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353.2‒2018</w:t>
              <w:br/>
              <w:t>RU.1.00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Единая межгосударственная система каталогизации. Термины и определе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3482-2015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4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сырье продовольственное, комбикорма. Метод определения содержания анаболических стероидов и производных стильбена с помощью высокоэффективной жидкостной хроматографии с масс-спектрометрическим детектирова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77‒2018</w:t>
              <w:br/>
              <w:t>RU.1.9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Лифты гидравлические. Монтаж и пусконаладочные работы. Правила организации и производства работ, контроль выполнения и требования к результатам работ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2-2018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27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очки «крабовые» охлажденные и мороженные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3‒2018</w:t>
              <w:br/>
              <w:t>RU.1.24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гистральный трубопроводный транспорт нефти и нефтепродуктов. Подстанции трансформаторные комплектные напряжением от 35 до 220 кВ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4‒2018</w:t>
              <w:br/>
              <w:t>RU.1.177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рмозные системы грузовых железнодорожных вагонов. Технические требования и правила расчет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5‒2018</w:t>
              <w:br/>
              <w:t>BY.1.08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арфюмерно-косметическая.Средства гигиены полости рта жидкие. Общие технические условия.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NEQ ISO 16408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6‒2018</w:t>
              <w:br/>
              <w:t>BY.1.08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арфюмерно-косметическая.Средства для отбеливания зубов. Общие технические условия.</w:t>
              <w:br/>
              <w:t>NEQ ISO 28399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7‒2018</w:t>
              <w:br/>
              <w:t>RU.1.13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. Методика экспериментального определения гидравлических и кавитационных характеристик. NEQ IEC 60534-2-1:2011, </w:t>
              <w:br/>
              <w:t>IEC 60534-2-4:2009,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IEC 60534-4:200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применения ГОСТ Р 55508–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8.2‒2018</w:t>
              <w:br/>
              <w:t>(ISO 10424-2:2007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19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бурильные и другие элементы бурильных колонн в нефтяной и газовой промышленности. Часть 2. Основные параметры и контроль резьбовых упорных соединений. Общие технические требован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применения ГОСТ Р 56349-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9‒2018</w:t>
              <w:br/>
              <w:t>RU.1.28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редства лекарственные для ветеринарного применения, корма, кормовые добавки. Определение содержания антиоксидантов методом высокоэффективной жидкостной хроматографии со спектрофотометрическим детектированием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40‒2018</w:t>
              <w:br/>
              <w:t>RU.1.45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Ферментные препараты для пищевой промышленности. Методы определения амилолитической активности. На основе применения ГОСТ Р 54330-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41‒2018</w:t>
              <w:br/>
              <w:t>RU.1.29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Диспетчерский контроль. Общие технические требования. NEQ EN 81-28:2003 </w:t>
              <w:br/>
              <w:t xml:space="preserve">На основе при менения ГОСТ Р 55963-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42‒2018</w:t>
              <w:br/>
              <w:t xml:space="preserve">(EN 81-73:2016) </w:t>
              <w:br/>
              <w:t>RU.1.29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ифты. Пожарная безопасность. </w:t>
              <w:br/>
              <w:t xml:space="preserve">MOD EN 81-73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43‒2018</w:t>
              <w:br/>
              <w:t>(ISO 16368:2010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2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бильные подъемники с рабочими платформами. Расчеты конструкции, требования безопасности, методы испытаний. - Взамен ГОСТ 22859-77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MOD ISO 16368:2010. На основе применения </w:t>
              <w:br/>
              <w:t xml:space="preserve">ГОСТ Р 53037-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44‒2018</w:t>
              <w:br/>
              <w:t>RU.1.48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аноматериалы. Магний гидроксид наноструктурированный. Технические требования и методы измерений (анализа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45‒2018</w:t>
              <w:br/>
              <w:t>RU.1.48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аноматериалы. Магний оксид наноструктурированный. Технические требования и методы измерений (анализа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4446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8</w:t>
              <w:br/>
              <w:t>BY.1.15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грушки. Отбор образцов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4447</w:t>
            </w:r>
            <w:r>
              <w:rPr>
                <w:rFonts w:cs="Arial CYR" w:ascii="Arial CYR" w:hAnsi="Arial CYR"/>
              </w:rPr>
              <w:t>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25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фитюры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48‒2018</w:t>
              <w:br/>
              <w:t>RU.1.26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ясо и мясные продукты. Метод определения L-(+)-глутаминовой кислоты. На основе ГОСТ Р 51198-9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49‒2018</w:t>
              <w:br/>
              <w:t>RU.1.28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ты пищевые, продовольственное сырье, корма, кормовые добавки. Определение массовой доли диоксинов методом хромато-масс-спектрометрии высокого разреше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0‒2018</w:t>
              <w:br/>
              <w:t>RU.1.39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етали и сборочные единицы сцепных и автосцепных устройств железнодорожного подвижного состава. Методы испытаний. На основе ГОСТ Р 55185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1‒2018</w:t>
              <w:br/>
              <w:t>RU.1.171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торвагонный подвижной состав. Методика динамико-прочностных испытаний. </w:t>
              <w:br/>
              <w:t xml:space="preserve">На основе ГОСТ Р 55496-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2‒2018</w:t>
              <w:br/>
              <w:t>RU.1.171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азъединители для тяговой сети железных дорог и приводы к ним. Общие технические услов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На основе ГОСТ Р 55883-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4‒2018</w:t>
              <w:br/>
              <w:t>RU.1.28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молочная. Определение массовой доли белка методом Кьельдаля. </w:t>
              <w:br/>
              <w:t xml:space="preserve">На основе применения ГОСТ Р 53951-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5‒2018</w:t>
              <w:br/>
              <w:t>RU.1.28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молочная. Определение массовой доли жира методом Вейбулла–Бернтропа. </w:t>
              <w:br/>
              <w:t xml:space="preserve">На основе ГОСТ Р 55247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6‒2018</w:t>
              <w:br/>
              <w:t>RU.1.28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. Определение состава стеринов методом высокоэффективной жидкостной хроматограф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7‒2018</w:t>
              <w:br/>
              <w:t>RU.1.27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хмал. Метод определения кислот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8‒2018</w:t>
              <w:br/>
              <w:t>RU.1.47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стройства соединительные шарнирные с литыми поводковой и пятниковой частями грузовых вагонов сочлененного типа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59‒2018</w:t>
              <w:br/>
              <w:t>RU.1.25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юре из овощей быстрозамороженн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0‒2018</w:t>
              <w:br/>
              <w:t>RU.1.24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Идентификация. Общи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1‒2018</w:t>
              <w:br/>
              <w:t>RU.1.25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массовой гесперидина и нарингина методом высокоэффективной жидкостной хроматограф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2‒2018</w:t>
              <w:br/>
              <w:t>RU.1.54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, корма. Определение содержания неорганического мышьяка методом высокоэффективной жидкостной хроматографии – масс – спектрометрии с индуктивно-связанной плазмо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3.1‒2018</w:t>
              <w:br/>
              <w:t>RU.1.16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аны грузоподъемные. Безопасная эксплуатация. Часть 1. Общие положения NEQ  ISO 12480-1:19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3.4‒2018</w:t>
              <w:br/>
              <w:t>RU.1.16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аны грузоподъемные. Безопасная эксплуатация. Часть 4. Краны стреловые  NEQ ISO 12480-4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4.1‒2018</w:t>
              <w:br/>
              <w:t>RU.1.16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аны грузоподъемные. Информация, предоставляемая по запросу. Часть 1. Общие положения. - </w:t>
              <w:br/>
              <w:t xml:space="preserve">Взамен ГОСТ 28792-90 (ИСО 9374-1-89)  </w:t>
              <w:br/>
              <w:t xml:space="preserve">NEQ ISO 9374-1:19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4.4‒2018</w:t>
              <w:br/>
              <w:t>RU.1.16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аны грузоподъемные. Информация, предоставляемая по запросу. Часть 4. Краны стреловые </w:t>
              <w:br/>
              <w:t xml:space="preserve">NEQ ISO 9374-4:19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5.1‒2018</w:t>
              <w:br/>
              <w:t>RU.1.17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аны грузоподъемные. Органы управления. Расположение и характеристики. Часть 1. Общие положения. - Взамен ГОСТ 27913-88 (ИСО 7752-1-83)  </w:t>
              <w:br/>
              <w:t xml:space="preserve">NEQ ISO 7752-1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5.2‒2018</w:t>
              <w:br/>
              <w:t>RU.1.17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аны подъемные. Органы управления. Расположение и характеристики. Часть 2. Краны стреловые самоходные. - Взамен ГОСТ 27551-87 (ИСО 7752-2-85)  </w:t>
              <w:br/>
              <w:t xml:space="preserve">NEQ ISO 7752-2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5.4‒2018</w:t>
              <w:br/>
              <w:t>RU.1.16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аны грузоподъемные. Органы управления. Расположение и характеристики. Часть 4. Краны стреловые NEQ ISO 7752-4:19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6‒2018</w:t>
              <w:br/>
              <w:t>RU.1.17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Требования к компетентности крановщиков (операторов), стропальщиков и сигнальщиков NEQ ISO 15513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7‒2018</w:t>
              <w:br/>
              <w:t>RU.1.44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рунты. Методы лабораторного определения содержания карбона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68‒2018</w:t>
              <w:br/>
              <w:t>RU.1.40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ятники грузовых вагонов железных дорог колеи 1520 мм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70‒2018</w:t>
              <w:br/>
              <w:t>RU.1.148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тоны огнеупорные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71.6‒2018</w:t>
              <w:br/>
              <w:t>(ISO 8178-6:2000)</w:t>
              <w:br/>
              <w:t>RU.1.13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вигатели внутреннего сгорания поршневые. Измерение выброса продуктов сгорания. Часть 6. Отчет о результатах измерения и испытания </w:t>
              <w:br/>
              <w:t xml:space="preserve">MOD ISO 8178-6: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72‒2018</w:t>
              <w:br/>
              <w:t>RU.1.28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локо сырое. Турбидофлуориметрический экспресс – метод определения бактериальной обсеменен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73‒2018</w:t>
              <w:br/>
              <w:t>RU.1.13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. Краны шаровые стальные цельносварные для водяных тепловых сетей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75‒2018</w:t>
              <w:br/>
              <w:t>KZ.1.06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пливо агломерированное. Общие технические условия. На основе СТ РК 1247–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76‒2018</w:t>
              <w:br/>
              <w:t xml:space="preserve">(ISO 19902:2007) </w:t>
              <w:br/>
              <w:t>KZ.1.07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яная и газовая промышленность. Стационарные стальные морские сооружения. </w:t>
              <w:br/>
              <w:t xml:space="preserve">MOD ISO 19902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80‒2018</w:t>
              <w:br/>
              <w:t>RU.1.32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ые продукты. Метод определения амфениколов и пенициллинов методом тандемной жидкостной масс-спектрометри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81‒2018</w:t>
              <w:br/>
              <w:t>RU.1.17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Замки механические. Классификация по конструкц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83‒2018</w:t>
              <w:br/>
              <w:t>BY.1.14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Полотна нетканые. Общие технические условия. </w:t>
              <w:br/>
              <w:t xml:space="preserve">На основе применения СТБ 2204-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85‒2018</w:t>
              <w:br/>
              <w:t>RU.1.58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Единичные транспортные средства. Маркировка идентификационным номеро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86</w:t>
            </w:r>
            <w:r>
              <w:rPr>
                <w:rFonts w:cs="Arial CYR" w:ascii="Arial CYR" w:hAnsi="Arial CYR"/>
                <w:lang w:val="en-US"/>
              </w:rPr>
              <w:t>.1</w:t>
            </w:r>
            <w:r>
              <w:rPr>
                <w:rFonts w:cs="Arial CYR" w:ascii="Arial CYR" w:hAnsi="Arial CYR"/>
              </w:rPr>
              <w:t>‒2018</w:t>
              <w:br/>
              <w:t>(ISO 18738-1:2012)</w:t>
              <w:br/>
              <w:t>RU.1.12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Правила и методы исследований (испытаний) и измерений. Измерение качества движения. </w:t>
              <w:br/>
              <w:t xml:space="preserve">MOD ISO 18738-1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86.</w:t>
            </w:r>
            <w:r>
              <w:rPr>
                <w:rFonts w:cs="Arial CYR" w:ascii="Arial CYR" w:hAnsi="Arial CYR"/>
                <w:lang w:val="en-US"/>
              </w:rPr>
              <w:t>2</w:t>
            </w:r>
            <w:r>
              <w:rPr>
                <w:rFonts w:cs="Arial CYR" w:ascii="Arial CYR" w:hAnsi="Arial CYR"/>
              </w:rPr>
              <w:t>‒2018</w:t>
              <w:br/>
              <w:t>(ISO 18738-2:2012)</w:t>
              <w:br/>
              <w:t>RU.1.12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скалаторы и пассажирские конвейеры. Правила и методы исследований (испытаний) и измерений. Измерение качества движения. MOD ISO 18738-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89‒2018</w:t>
              <w:br/>
              <w:t>RU.1.13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скалаторы и пассажирские конвейеры. Правила и методы исследований (испытаний) и измерений. Правила отбора образцов. </w:t>
              <w:br/>
              <w:t>NEQ ЕN 115-1:2008 + А1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71-5‒2018</w:t>
              <w:br/>
              <w:t>BY.1.15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грушки.Требования безопасности. Часть 5. Игровые наборы, включающие химические вещества и не относящиеся к наборам для проведения химических опытов. - Взамен ГОСТ EN 71-5-2014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EN 71-5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71-13‒2018</w:t>
              <w:br/>
              <w:t>BY.1.16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грушки. Требования безопасности. Часть 13. Настольные игры для развития обоняния, наборы для изготовления парфюмерно-косметической продукции и вкусовые игры.</w:t>
              <w:br/>
              <w:t>IDT EN 71-13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71-14‒2018</w:t>
              <w:br/>
              <w:t>BY.1.15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грушки. Требования безопасности. Часть 14. Батуты для домашнего использования.</w:t>
              <w:br/>
              <w:t>IDT EN 71-14:2014+А1:2017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707‒2018</w:t>
              <w:br/>
              <w:t>BY.1.01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сельскохозяйственные. Машины для внесения жидких органических удобрений. Требования безопасности.</w:t>
              <w:br/>
              <w:t>IDT EN 707+A1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1‒2018</w:t>
              <w:br/>
              <w:t>BY.1.01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машин. Оценка выбросов загрязняющих веществ. Часть 1. Выбор методов испытаний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EN 1093-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2‒2018</w:t>
              <w:br/>
              <w:t>BY.1.01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машин. Оценка выбросов загрязняющих веществ. Часть 2. Метод индикаторного газа для измерения уровня выбросов заданного загрязняющего вещества. IDT EN 1093-2:2006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3‒2018</w:t>
              <w:br/>
              <w:t>BY.1.01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машин. Оценка выбросов загрязняющих веществ. Часть 3. Стендовый метод измерения уровня выбросов заданного загрязняющего вещества.</w:t>
              <w:br/>
              <w:t>IDT EN 1093-3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4‒2018</w:t>
              <w:br/>
              <w:t>BY.1.02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машин. Оценка выбросов загрязняющих веществ. Часть 4. Эффективность улавливания системы выпуска отработавших газов. Метод изотопных индикаторов.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IDT EN 1093-4:1996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6‒2018</w:t>
              <w:br/>
              <w:t>BY.1.02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машин. Оценка выбросов загрязняющих веществ. Часть 6. Эффективность очистки по массе без выходного канала.</w:t>
            </w:r>
            <w:r>
              <w:rPr>
                <w:rFonts w:cs="Arial CYR" w:ascii="Arial CYR" w:hAnsi="Arial CYR"/>
                <w:lang w:val="en-US"/>
              </w:rPr>
              <w:t xml:space="preserve"> </w:t>
              <w:br/>
            </w:r>
            <w:r>
              <w:rPr>
                <w:rFonts w:cs="Arial CYR" w:ascii="Arial CYR" w:hAnsi="Arial CYR"/>
              </w:rPr>
              <w:t>IDT EN 1093-6:1998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7‒2018</w:t>
              <w:br/>
              <w:t>BY.1.02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машин. Оценка выбросов загрязняющих веществ. Часть 7. Эффективность очистки по массе с выходным каналом.</w:t>
              <w:br/>
              <w:t>IDT EN 1093-7:1998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8‒2018</w:t>
              <w:br/>
              <w:t>BY.1.02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машин. Оценка выбросов загрязняющих веществ. Часть 8. Стендовый метод измерения параметра концентрации.</w:t>
              <w:br/>
              <w:t>IDT EN 1093-8:1998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9‒2018</w:t>
              <w:br/>
              <w:t>BY.1.02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машин. Оценка выбросов загрязняющих веществ. Часть 9. Лабораторный метод измерения параметра концентрации. </w:t>
              <w:br/>
              <w:t>IDT EN 1093-9:1998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093-11‒2018</w:t>
              <w:br/>
              <w:t>BY.1.02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машин. Оценка выбросов загрязняющих веществ. Часть 11. Индекс очистки IDT EN 1093-11:2001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3683‒2018</w:t>
              <w:br/>
              <w:t>BY.1.02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орудование садовое. Измельчители и дробилки приводные. Требования безопасности </w:t>
              <w:br/>
              <w:t>IDT EN 13683:2003+A2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4112‒2018</w:t>
              <w:br/>
              <w:t>BY.1.09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изводные жиров и масел. Метиловые эфиры жирных кислот (FAME). Определение стойкости к окислению (экспресс-метод). - Взамен ГОСТ EN 14112-2014. </w:t>
              <w:br/>
              <w:t>IDT EN 14112:2016.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5763‒2018</w:t>
              <w:br/>
              <w:t>BY.1.12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. Определение следовых элементов. Определение мышьяка, кадмия, ртути и свинца в пищевой продукции методом масс- спектрометрии с индуктивно связанной плазмой (ИСП-МС) после минерализации под давлением IDT EN 15763:2009. </w:t>
              <w:br/>
              <w:t xml:space="preserve">На основе применения СТБ EN 1576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5765‒2018</w:t>
              <w:br/>
              <w:t>BY.1.114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. Определение следовых элементов. Определение олова методом масс-спектрометрии с индуктивно связанной плазмой (ИСП-МС) после минерализации под давлением </w:t>
              <w:br/>
              <w:t xml:space="preserve">IDT EN 15765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5842‒2018</w:t>
              <w:br/>
              <w:t>BY.1.10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. Выявление пищевых аллергенов. Общие положения и валидация методов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EN 15842: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144‒2018</w:t>
              <w:br/>
              <w:t>BY.1.09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епродукты жидкие. Топлива средние дистиллятные. Метод определения задержки воспламенения и расчетного цетанового числа (DCN) c фиксированной продолжительностью впрыска и камерой сгорания постоянного объема. IDT EN 16144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204‒2018</w:t>
              <w:br/>
              <w:t>BY.1.10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ищевая. Определение липофильных токсинов водорослей (токсинов окадаиковой кислоты, ессотоксинов, азаспирацидов, пектенотоксинов) в моллюсках и продукции из них методом ВЭЖХ-МС/МС.  IDT EN 16204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274‒2018 BY.1.09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арфюмерно-косметическая. Методы анализа аллергенов. Определение количества потенциальных аллергенов в составе ароматических композиций потребительских товаров. Этап 1. Газохроматографический анализ подготовленной пробы.</w:t>
              <w:br/>
              <w:t>IDT EN 16274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590-1‒2018</w:t>
              <w:br/>
              <w:t>BY.1.03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кторы и машины для сельского и лесного хозяйства. Элементы систем управления, связанные с безопасностью. Часть 1. Общие принципы проектирования и разработки. IDT EN 16590-1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590-2‒2018</w:t>
              <w:br/>
              <w:t>BY.1.03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кторы и машины для сельского и лесного хозяйства. Элементы систем управления, связанные с безопасностью. Часть 2. Этап разработки концепции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EN 16590-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590-3‒2018</w:t>
              <w:br/>
              <w:t>BY.1.03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кторы и машины для сельского и лесного хозяйства. Элементы систем управления, связанные с безопасностью. Часть 3. Разработка серийной продукции, аппаратные средства и программное обеспечение. IDT EN 16590-3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590-4‒2018</w:t>
              <w:br/>
              <w:t>BY.1.03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кторы и машины для сельского и лесного хозяйства. Элементы систем управления, связанные с безопасностью. Часть 4. Производство, эксплуатация, модификация и вспомогательные процессы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EN 16590-4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711-1‒2018</w:t>
              <w:br/>
              <w:t>BY.1.15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Определение содержания металлов. Часть 1. Определение содержания металлов с помощью микроволнового разложен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EN 16711-1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6711-2‒2018</w:t>
              <w:br/>
              <w:t>BY.1.15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Определение содержания металлов. Часть 2. Определение содержания металлов, экстрагированных кислым раствором искусственным пота. IDT EN 16711-2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41003‒2018</w:t>
              <w:br/>
              <w:t>BY.1.04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полнительные требования безопасности к оборудованию, подсоединяемому к телекоммуникационным сетям и/или системе кабельного телевиден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EN 41003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065-4-2‒2018</w:t>
              <w:br/>
              <w:t>BY.1.04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ередача сигналов по низковольтным электрическим сетям в диапазоне частот от 3 до 148,5 кГц и от 1,6 до 30 МГЦ. Часть 4-2. Низковольтные развязывающие фильтры. Требования безопасности </w:t>
              <w:br/>
              <w:t xml:space="preserve">IDT EN 50065-4-2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065-4-7‒2018</w:t>
              <w:br/>
              <w:t>BY.1.04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ередача сигналов по низковольтным электрическим сетям в диапазоне частот от 3 до 148,5 кГц и от 1,6 МГц до 30 МГц. Часть 4-7. Переносные низковольтные развязывающие фильтры. Требования безопасности IDT EN 50065-4-7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085-2-1‒2018</w:t>
              <w:br/>
              <w:t>BY.1.04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кабельных коробов и системы специальных кабельных коробов для электрических установок. Часть 2-1. Системы кабельных коробов и системы специальных кабельных коробов, предназначенные для установки на стенах и потолках </w:t>
              <w:br/>
              <w:t xml:space="preserve">IDT EN 50085-2-1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085-2-2‒2018</w:t>
              <w:br/>
              <w:t>BY.1.04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кабельных коробов и системы специальных кабельных коробов для электрических установок. Часть 2-2. Дополнительные требования к системам кабельных коробов и системам специальных кабельных коробов, предназначенным для установки под полом, заподлицо с полом или на полу</w:t>
              <w:br/>
              <w:t xml:space="preserve">IDT EN 50085-2-2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085-2-4‒2018</w:t>
              <w:br/>
              <w:t>BY.1.04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кабельных коробов и системы специальных кабельных коробов для электрических установок. Часть 2-4. Дополнительные требования к сервисным стойкам и колоннам IDT EN 50085-2-4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364‒2018</w:t>
              <w:br/>
              <w:t>BY.1.05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граничение воздействия на человека электромагнитных полей от устройств, работающих в частотном диапазоне от 0 Гц до 300 ГГц и применяемых в электронном наблюдении за отдельными предметами (EAS), радиочастотной идентификации (RFID) и аналогичном оборудовании. IDT EN 50364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557‒2018</w:t>
              <w:br/>
              <w:t>BY.1.05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ебования к устройствам автоматического повторного включения (УАПВ) для автоматических выключателей; автоматических выключателей, управляемых дифференциальным током, со встроенной защитой от сверхтоков (АВДТ); автоматических выключателей, управляемых дифференциальным током, без встроенной защиты от сверхтоков (ВДТ) бытового и аналогичного назначения </w:t>
              <w:br/>
              <w:t xml:space="preserve">IDT EN 50557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183‒2018</w:t>
              <w:br/>
              <w:t>BY.1.00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уководство по выбору высоковольтных кабельных систем переменного тока. IDT IEC 60183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215‒2018</w:t>
              <w:br/>
              <w:t>BY.1.05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ебования безопасности к радиопередающей аппаратуре. Общие требования и терминология </w:t>
              <w:br/>
              <w:t xml:space="preserve">IDT IEC 60215(2016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335-2-73‒2018</w:t>
              <w:br/>
              <w:t>BY.1.05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ытовые и аналогичные электрические приборы. Безопасность. Часть 2-73. Дополнительные требования к стационарным погружным нагревателям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EC 60335-2-73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335-2-82‒2018</w:t>
              <w:br/>
              <w:t>BY.1.05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ытовые и аналогичные электрические приборы. Безопасность. Часть 2-82. Дополнительные требования к игровым автоматам и автоматам самообслуживания. IDT IEC 60335-2-82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399‒2018</w:t>
              <w:br/>
              <w:t>BY.1.06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зьба цилиндрическая для ламповых патронов с кольцом для крепления рассеивател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EC 60399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695-10-3‒2018</w:t>
              <w:br/>
              <w:t>BY.1.06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спытание на пожароопасность. Часть 10-3. Чрезмерный нагрев. Испытания на снятие деформационного напряжения формы. IDT IEC 60695-10-3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695-11-3‒2018</w:t>
              <w:br/>
              <w:t>BY.1.06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спытание на пожароопасность. Часть 11-3. Испытательное пламя. Пламя мощностью 500 Вт. Оборудование и методы испытаний для подтверждения его соответствия. IDT IEC 60695-11-3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010-2-040‒2018</w:t>
              <w:br/>
              <w:t>BY.1.06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электрических контрольно-измерительных приборов и лабораторного оборудования. Часть 2-040. Дополнительные требования к стерилизаторам и моечным дезинфекторам, применяемым для обработки медицинских материалов IDT IEC 61010-2-040(2015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236‒2018</w:t>
              <w:br/>
              <w:t>BY.1.06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орудование для работ под напряжением. Каретки, патрубки и вспомогательное оборудование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EC 61236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196-2‒2018</w:t>
              <w:br/>
              <w:t>BY.1.07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лки, штепсельные розетки, переносные розетки и вводы транспортных средств. Проводная зарядка электрических транспортных средств. Часть 2. Требования к совместимости и взаимозаменяемости размеров вспомогательного оборудования переменного тока со штырями и контактными гнездами. </w:t>
              <w:br/>
              <w:t>IDT IEC 62196-2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463‒2018</w:t>
              <w:br/>
              <w:t>BY.1.15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иборы радиационной защиты. Рентгеновские системы для досмотра людей в целях обеспечения безопасности и обнаружения запрещенных предметов. IDT IEC 62463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560‒2018</w:t>
              <w:br/>
              <w:t>BY.1.07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ампы со светоизлучающими диодами со встроенными балластами для общего освещения с напряжением питания свыше 50 В. Требования безопасности. </w:t>
              <w:br/>
              <w:t>IDT IEC 62560:</w:t>
            </w:r>
            <w:r>
              <w:rPr>
                <w:rFonts w:cs="Arial CYR" w:ascii="Arial CYR" w:hAnsi="Arial CYR"/>
                <w:lang w:val="en-US"/>
              </w:rPr>
              <w:t>2011+AMD1:</w:t>
            </w:r>
            <w:r>
              <w:rPr>
                <w:rFonts w:cs="Arial CYR" w:ascii="Arial CYR" w:hAnsi="Arial CYR"/>
              </w:rPr>
              <w:t>2015</w:t>
            </w:r>
            <w:r>
              <w:rPr>
                <w:rFonts w:cs="Arial CYR" w:ascii="Arial CYR" w:hAnsi="Arial CYR"/>
                <w:lang w:val="en-US"/>
              </w:rPr>
              <w:t xml:space="preserve"> CSV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41-2-8‒2018</w:t>
              <w:br/>
              <w:t>RU.1.31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ручные, переносные и садово-огородные электрические. Безопасность и методы испытаний. Часть 2-8. Частные требования к ручным ножевым и вырубным ножницам. - Взамен ГОСТ IEC 60745-2-8–2011. IDT IEC 62841-2-8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41-2-10‒2018</w:t>
              <w:br/>
              <w:t>RU.1.31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ручные, переносные и садово-огородные электрические. Безопасность и методы испытаний. Часть 2-10. Частные требования к ручным смесителям.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IDT IEC 62841-2-10:20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41-2-17‒2018</w:t>
              <w:br/>
              <w:t>RU.1.30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ручные, переносные и садово-огородные электрические. Безопасность и методы испытаний. Часть 2-17. Частные требования к ручным фасонно-фрезерным машинам. - Взамен ГОСТ IEC 60745-2-17–2014. IDT IEC 62841-2-17:20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41-2-21‒2018</w:t>
              <w:br/>
              <w:t>RU.1.30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ручные, переносные и садово-огородные электрические. Безопасность и методы испытаний. Часть 2-21. Частные требования к ручным машинам для прочистки труб. - Взамен ГОСТ IEC 60745-2-21–2014. IDT IEC 62841-2-21:20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41-3-13‒2018</w:t>
              <w:br/>
              <w:t>RU.1.31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ручные, переносные и садово-огородные электрические. Безопасность и методы испытаний. Часть 3-13. Частные требования к переносным сверлильным машинам. IDT IEC 62841-3-13:20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О 230-1‒2018</w:t>
              <w:br/>
              <w:t>RU.1.12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ормы и правила испытаний станков. Часть 1. Геометрическая точность  станков, работающих на холостом ходу или в квазистатических условиях </w:t>
              <w:br/>
              <w:t xml:space="preserve">IDT ISO 230-1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22‒2018</w:t>
              <w:br/>
              <w:t>KZ.1.01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 минеральное. Определение содержания фосфора. Фотометрический метод с применением восстановленного молибдофосфата. </w:t>
              <w:br/>
              <w:t xml:space="preserve">IDT ISO 622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47‒2018</w:t>
              <w:br/>
              <w:t>KZ.1.01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ли бурые и лигниты. Определение выхода смолы, воды, газа и коксового остатка путем перегонки при низкой температуре.IDT ISO 647:201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13-2‒2018</w:t>
              <w:br/>
              <w:t>KZ.1.06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 минеральное. Словарь. Часть 2. Термины, относящиеся к отбору проб, испытанию и анализу. - Взамен ГОСТ ISO 1213-2-2014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1213-2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953‒2018</w:t>
              <w:br/>
              <w:t>KZ.1.06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оль каменный. Ситовый ананлиз путем грохочения. - Взамен ГОСТ ISO 1953-2014. IDT ISO 1953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222‒2018</w:t>
              <w:br/>
              <w:t>BY.1.11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чество воды. Подсчет культивируемых микроорганизмов. Подсчет колоний при посеве в питательную агаризованную среду. IDT ISO 6222:199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732‒2018</w:t>
              <w:br/>
              <w:t>BY.1.11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. Определение содержания железа спектрометрическим методом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6732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887-3‒2018</w:t>
              <w:br/>
              <w:t>BY.1.10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икробиология пищевой цепи. Подготовка образцов для испытания, исходной суспензии и десятикратных разведений для микробиологического исследования. Часть 3. Специальные правила подготовки рыбы и рыбной продукции. IDT ISO 6887-3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887-4‒2018</w:t>
              <w:br/>
              <w:t>BY.1.10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икробиология пищевой цепи. Подготовка образцов для испытания, исходной суспензии и десятикратных разведений для микробиологического исследования. Часть 4. Специальные правила подготовки различной пищевой продукции и кормов. IDT ISO 6887-4:20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7404-1‒2018</w:t>
              <w:br/>
              <w:t>KZ.1.01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оды петрографического анализа углей. Часть 1. Словарь. - Взамен ГОСТ ISO 7404-1–2012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7404-1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7404-4‒2018</w:t>
              <w:br/>
              <w:t>KZ.1.08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оды петрографического анализа углей. Часть 4. Метод определения микролитотипного, карбоминеритного и минеритного состава. - Взамен </w:t>
              <w:br/>
              <w:t xml:space="preserve">ГОСТ ISO 7404-4– 2012. IDT ISO 7404-4:201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993-3‒2018</w:t>
              <w:br/>
              <w:t>RU.1.02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медицинские. Оценка биологического действия медицинских изделий. Часть 3. Исследования генотоксичности, канцерогенности и токсического действия на репродуктивную функцию. - Взамен ГОСТ ISO 10993-3—2011. IDT ISO 10993-3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R 10993-33‒2018</w:t>
              <w:br/>
              <w:t>RU.1.02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медицинские. Оценка биологического действия медицинских изделий. Часть 33.Руководство по испытаниям на генотоксичность. Дополнение к </w:t>
              <w:br/>
              <w:t>ISO 10993-3. IDT ISO/TR 10993-33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148-12‒2018</w:t>
              <w:br/>
              <w:t>BY.1.03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ручные неэлектрические. Требования безопасности. Часть 12. Пилы дисковые, пилы с колеблющимся возвратно-поступательным движением.</w:t>
              <w:br/>
              <w:t>IDT ISO 11148-12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909-1‒2018</w:t>
              <w:br/>
              <w:t>KZ.1.00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оль каменный и кокс. Механический отбор проб. Часть 1. Общие положения. - Взамен </w:t>
              <w:br/>
              <w:t xml:space="preserve">ГОСТ ISO 13909-1-2012. IDT ISO 13909-1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909-2‒2018</w:t>
              <w:br/>
              <w:t>KZ.1.00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оль каменный и кокс. Механический отбор проб. Часть 2. Уголь. Отбор проб из движущихся потоков. - Взамен ГОСТ ISO 13909-2-2012. </w:t>
              <w:br/>
              <w:t xml:space="preserve">IDT ISO 13909-2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909-3‒2018</w:t>
              <w:br/>
              <w:t>KZ.1.00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оль каменный и кокс. Механический отбор проб. Часть 3. Уголь. Отбор проб от стационарных партий.  - Взамен ГОСТ ISO 13909-3–2012. </w:t>
              <w:br/>
              <w:t xml:space="preserve">IDT ISO 13909-3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909-4‒2018</w:t>
              <w:br/>
              <w:t>KZ.1.01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оль каменный и кокс. Механический отбор проб. Часть 4. Уголь. Подготовка проб для испытаний. – Взамен ГОСТ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>13909-4-2012 IDT ISO 13909-4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909-5‒2018</w:t>
              <w:br/>
              <w:t>KZ.1.01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оль каменный и кокс. Механический отбор проб. Часть 5. Кокс. Отбор проб из движущихся потоков. - Взамен ГОСТ ISO 13909-5-2012. </w:t>
              <w:br/>
              <w:t xml:space="preserve">IDT ISO 13909-5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3909-6‒2018</w:t>
              <w:br/>
              <w:t>KZ.1.01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оль каменный и кокс. Механический отбор проб. Часть 6. Кокс. Подготовка проб для испытаний. - Взамен ГОСТ ISO 13909-6-2012. IDT ISO 13909-6:201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4180‒2018</w:t>
              <w:br/>
              <w:t>KZ.1.06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пливо твердое минеральное. Отбор пластовых проб. - Взамен ГОСТ ISO 14180-2014. </w:t>
              <w:br/>
              <w:t xml:space="preserve">IDT ISO 14180:201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S 16195‒2018</w:t>
              <w:br/>
              <w:t>KZ.1.0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нотехнологии. Руководство по подготовке образцов из наноматериалов в виде порошка. IDT ISO/TS 16195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S 16550‒2018</w:t>
              <w:br/>
              <w:t>KZ.1.00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аночастицы. Применение мурамовой кислоты в качестве биомаркера для определения активности наночастиц серебра. IDT ISO/TS 16550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IEC 17011‒2018</w:t>
              <w:br/>
              <w:t>RU.2.00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ценка соответствия. Требования к органам по аккредитации, аккредитующим органы по оценке соответствия. - Взамен ГОСТ ИСО/МЭК 17011-2009 </w:t>
              <w:br/>
              <w:t>IDT ISO/IEC 17011:20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7895‒2018</w:t>
              <w:br/>
              <w:t>BY.1.16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Определение содержания летучих органических соединений в водно-дисперсионных красках с низким содержанием летучих органических соединений (ЛОС в упаковке)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17895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8416‒2018</w:t>
              <w:br/>
              <w:t>BY.1.09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арфюмерно-косметическая. Микробиология. Обнаружение Candida albicans. - Взамен </w:t>
              <w:br/>
              <w:t>ГОСТ ISO 18416-2013. IDT ISO 18416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S 19407‒2018</w:t>
              <w:br/>
              <w:t>BY.1.15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увь. Размеры. Соответствие систем обозначения размеров. IDT ISO/TS 19407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1150‒2018</w:t>
              <w:br/>
              <w:t>BY.1.09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арфюмерно-косметическая. Микробиология. Обнаружение Escherichia coli. - Взамен </w:t>
              <w:br/>
              <w:t>ГОСТ ISO 21150-2013. IDT ISO 21150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2717‒2018</w:t>
              <w:br/>
              <w:t>BY.1.09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арфюмерно-косметическая. Микробиология. Обнаружение Pseudomonas aeruginosa. - Взамен ГОСТ ISO 22717-2013. IDT ISO 22717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2718‒2018</w:t>
              <w:br/>
              <w:t>BY.1.09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арфюмерно-косметическая. Микробиология. Обнаружение Staphylococcus aureus. - Взамен ГОСТ ISO 22718-2013. IDT ISO 22718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S 22745-14‒2018</w:t>
              <w:br/>
              <w:t>RU.1.00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промышленной автоматизации и интеграция. Открытые технические словари и их применение к основным данным. Часть 14. Интерфейс для запросов по словарю.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IDT ISO/TS 22745-14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2745-20‒2018</w:t>
              <w:br/>
              <w:t>RU.1.00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промышленной автоматизации и интеграция. Открытые технические словари и их применение к основным данным. Часть 20. Процедуры обслуживания открытого технического словар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22745-20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S 22745-30‒2018</w:t>
              <w:br/>
              <w:t>RU.1.00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промышленной автоматизации и интеграция. Открытые технические словари и их применение к основным данным. Часть 30. Представление руководства по идентификации. IDT ISO/TS 22745-30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3205‒2018</w:t>
              <w:br/>
              <w:t>BY.1.01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кторы сельскохозяйственные. Сиденье пассажира. IDT ISO 23205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5745-3‒2018</w:t>
              <w:br/>
              <w:t>BY.1.01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Энергетические характеристики. Лифты, эскалаторы и конвейеры пассажирские. Часть 3. Расчет энергопотребления и классификация энергетической эффективности эскалаторов и конвейеров пассажирских.</w:t>
              <w:br/>
              <w:t>IDT ISO 25745-3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8888‒2018</w:t>
              <w:br/>
              <w:t>BY.1.08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арфюмерно-косметическая. Скрининговый метод оценки способности жидких средств гигиены полости рта вызывать эрозию твердых тканей зубов. IDT ISO 28888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24"/>
          <w:szCs w:val="8"/>
          <w:lang w:val="en-US"/>
        </w:rPr>
      </w:pPr>
      <w:r>
        <w:rPr>
          <w:rFonts w:cs="Arial" w:ascii="Arial" w:hAnsi="Arial"/>
          <w:sz w:val="24"/>
          <w:szCs w:val="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>16</w:t>
    </w:r>
    <w:r>
      <w:rPr>
        <w:rFonts w:cs="Arial" w:ascii="Arial" w:hAnsi="Arial"/>
      </w:rPr>
      <w:t xml:space="preserve"> к протоколу МГС № 54</w:t>
    </w:r>
    <w:r>
      <w:rPr>
        <w:rFonts w:cs="Arial CYR" w:ascii="Arial CYR" w:hAnsi="Arial CYR"/>
      </w:rPr>
      <w:t>‒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>16</w:t>
    </w:r>
    <w:r>
      <w:rPr>
        <w:rFonts w:cs="Arial" w:ascii="Arial" w:hAnsi="Arial"/>
      </w:rPr>
      <w:t xml:space="preserve"> к протоколу</w:t>
      <w:br/>
      <w:t>МГС № 54-201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7:00Z</dcterms:created>
  <dc:creator>801_1</dc:creator>
  <dc:description/>
  <cp:keywords/>
  <dc:language>en-US</dc:language>
  <cp:lastModifiedBy>client801_1</cp:lastModifiedBy>
  <cp:lastPrinted>2017-09-27T10:14:00Z</cp:lastPrinted>
  <dcterms:modified xsi:type="dcterms:W3CDTF">2018-12-05T06:10:00Z</dcterms:modified>
  <cp:revision>15</cp:revision>
  <dc:subject/>
  <dc:title>---------------------------------------------------------------------------------------</dc:title>
</cp:coreProperties>
</file>